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  <w:lang w:eastAsia="zh-CN"/>
        </w:rPr>
        <w:t>玛纳斯县</w:t>
      </w: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eastAsia="仿宋_GB2312;仿宋" w:cs="宋体"/>
          <w:kern w:val="0"/>
          <w:sz w:val="36"/>
          <w:szCs w:val="36"/>
          <w:lang w:eastAsia="zh-CN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  <w:lang w:val="en-US" w:eastAsia="zh-CN"/>
        </w:rPr>
      </w:pPr>
      <w:r>
        <w:rPr>
          <w:rFonts w:eastAsia="Times New Roman" w:cs="Times New Roman"/>
          <w:kern w:val="0"/>
          <w:sz w:val="36"/>
          <w:szCs w:val="36"/>
          <w:lang w:val="en-US" w:eastAsia="zh-CN"/>
        </w:rPr>
        <w:t xml:space="preserve">     </w:t>
      </w:r>
      <w:r>
        <w:rPr>
          <w:rFonts w:cs="宋体" w:eastAsia="仿宋_GB2312;仿宋"/>
          <w:kern w:val="0"/>
          <w:sz w:val="36"/>
          <w:szCs w:val="36"/>
          <w:lang w:eastAsia="zh-CN"/>
        </w:rPr>
        <w:t>项目名称：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  <w:lang w:val="en-US" w:eastAsia="zh-CN"/>
        </w:rPr>
        <w:t>年东鑫砖厂征收项目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玛纳斯县畜牧兽医局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玛纳斯县畜牧兽医局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吕彦庆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9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9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仿宋_GB2312;仿宋" w:cs="宋体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24"/>
        <w:jc w:val="left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textAlignment w:val="auto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4"/>
          <w:sz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pacing w:val="4"/>
          <w:sz w:val="32"/>
        </w:rPr>
        <w:t>玛纳斯县畜牧局是玛纳斯县人民政府主管畜牧业的职能部门。主要任务与职能是贯彻执行国家及区、州发展畜牧业的方针、政策、法规，负责研究拟订全县畜牧业中长期发展规划和年度计划，提出畜牧业发展重大技术措施并负责实施。负责全县畜牧业生产、抗灾保畜、畜产品基地建设工作，实施全县草业发展，草原管理，草场资源保护管理的规划。指导全县种畜禽改良工作。组织实施重大疫情的预防、发布、扑灭工作，作好畜禽疾病的防治工作等</w:t>
      </w:r>
      <w:r>
        <w:rPr>
          <w:rFonts w:ascii="仿宋_GB2312;仿宋" w:hAnsi="仿宋_GB2312;仿宋" w:cs="仿宋_GB2312;仿宋" w:eastAsia="仿宋_GB2312;仿宋"/>
          <w:spacing w:val="4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7"/>
        <w:jc w:val="both"/>
        <w:textAlignment w:val="auto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玛纳斯县新建的牛羊、家禽、生猪屠宰场拟计划用原广东地乡苇坝村东鑫砖厂，经县委财经领导小组会议研究，同意从土地出让金中支付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支付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万元。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玛纳斯县畜牧兽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4"/>
        <w:jc w:val="both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7"/>
        <w:jc w:val="both"/>
        <w:textAlignment w:val="auto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4"/>
        <w:jc w:val="both"/>
        <w:textAlignment w:val="auto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总投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全部为财政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7"/>
        <w:jc w:val="both"/>
        <w:textAlignment w:val="auto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4"/>
        <w:jc w:val="both"/>
        <w:textAlignment w:val="auto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年征收付款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总投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用于新建玛纳斯县牛羊、家禽、生猪屠宰场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7"/>
        <w:jc w:val="both"/>
        <w:textAlignment w:val="auto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4"/>
        <w:jc w:val="both"/>
        <w:textAlignment w:val="auto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建立资金管理领导小组，对项目实施方案进行严格审查，制定资金管理制度及岗位责任制，严格监督项目实施过程中的资金使用情况，</w:t>
      </w:r>
      <w:r>
        <w:rPr>
          <w:rStyle w:val="StrongEmphasis"/>
          <w:rFonts w:ascii="仿宋" w:hAnsi="仿宋" w:cs="Times New Roman" w:eastAsia="仿宋"/>
          <w:b w:val="false"/>
          <w:color w:val="000000"/>
          <w:spacing w:val="-4"/>
          <w:sz w:val="32"/>
          <w:szCs w:val="32"/>
          <w:lang w:val="en-US" w:eastAsia="zh-CN"/>
        </w:rPr>
        <w:t>强化资金使用的事前审查、事中跟踪、事后监督等工作，做到全过程掌控资金的使用动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4"/>
        <w:jc w:val="both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7"/>
        <w:jc w:val="both"/>
        <w:textAlignment w:val="auto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4"/>
        <w:jc w:val="both"/>
        <w:textAlignment w:val="auto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在第一时间制定了详细的实施方案和可操作的管理措施，组织召开专题会研究论证项目实施方案和存在的问题，严格执行“三重一大”制度，组织专人对项目验收，并对项目实施效果进行长期跟踪监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7"/>
        <w:jc w:val="both"/>
        <w:textAlignment w:val="auto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4"/>
        <w:jc w:val="both"/>
        <w:textAlignment w:val="auto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玛纳斯县畜牧兽医局总体负责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清水河乡人民政府作为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主管单位，严格执行岗位责任制，充分论证项目实施方案可操作性，督促项目目标完成，加强对资金使用情况的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4"/>
        <w:jc w:val="both"/>
        <w:textAlignment w:val="auto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7"/>
        <w:jc w:val="both"/>
        <w:textAlignment w:val="auto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widowControl/>
        <w:ind w:firstLine="624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绩效目标已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7"/>
        <w:jc w:val="both"/>
        <w:textAlignment w:val="auto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564"/>
        <w:jc w:val="both"/>
        <w:textAlignment w:val="auto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已实施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564"/>
        <w:jc w:val="both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7"/>
        <w:jc w:val="both"/>
        <w:textAlignment w:val="auto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564"/>
        <w:jc w:val="both"/>
        <w:textAlignment w:val="auto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 xml:space="preserve"> 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按照计划任务继续做好相关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7"/>
        <w:jc w:val="both"/>
        <w:textAlignment w:val="auto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4"/>
        <w:jc w:val="both"/>
        <w:textAlignment w:val="auto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主要措施及经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: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积极支持和投入建设，加强组织领导，严格监督项目实施质量与进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4"/>
        <w:jc w:val="both"/>
        <w:textAlignment w:val="auto"/>
        <w:rPr>
          <w:rFonts w:ascii="仿宋_GB2312;仿宋" w:hAnsi="仿宋_GB2312;仿宋" w:eastAsia="仿宋_GB2312;仿宋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取得的经验：领导重视，狠抓落实是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7"/>
        <w:jc w:val="both"/>
        <w:textAlignment w:val="auto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4"/>
        <w:jc w:val="both"/>
        <w:textAlignment w:val="auto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4"/>
        <w:jc w:val="both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4"/>
        <w:jc w:val="both"/>
        <w:textAlignment w:val="auto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在项目实施前经过充分论证，项目实施过程中严格管理，项目结束后继续跟踪项目效果，做好项目各项手续、财务管理、项目实施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4"/>
        <w:jc w:val="both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24"/>
        <w:jc w:val="both"/>
        <w:textAlignment w:val="auto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玛纳斯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项目支出绩效自评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567"/>
        <w:jc w:val="both"/>
        <w:textAlignment w:val="auto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13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8"/>
        <w:gridCol w:w="902"/>
        <w:gridCol w:w="1360"/>
        <w:gridCol w:w="1080"/>
        <w:gridCol w:w="880"/>
        <w:gridCol w:w="196"/>
        <w:gridCol w:w="1747"/>
        <w:gridCol w:w="117"/>
        <w:gridCol w:w="1893"/>
      </w:tblGrid>
      <w:tr>
        <w:trPr>
          <w:trHeight w:val="405" w:hRule="atLeast"/>
        </w:trPr>
        <w:tc>
          <w:tcPr>
            <w:tcW w:w="9133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ind w:firstLine="567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spacing w:val="-4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spacing w:val="-4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Style w:val="StrongEmphasis"/>
                <w:rFonts w:ascii="宋体" w:hAnsi="宋体" w:eastAsia="仿宋" w:cs="宋体"/>
                <w:b/>
                <w:b/>
                <w:bCs/>
                <w:spacing w:val="-4"/>
                <w:kern w:val="0"/>
                <w:sz w:val="32"/>
                <w:szCs w:val="32"/>
                <w:lang w:eastAsia="zh-CN"/>
              </w:rPr>
            </w:pPr>
            <w:r>
              <w:rPr/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40"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玛纳斯县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133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征收东鑫砖厂项目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玛纳斯县畜牧兽医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324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8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846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征收东鑫砖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总投资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，用于新建玛纳斯县牛羊、家禽、生猪屠宰场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征收东鑫砖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总投资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，用于新建玛纳斯县牛羊、家禽、生猪屠宰场</w:t>
            </w:r>
          </w:p>
        </w:tc>
      </w:tr>
      <w:tr>
        <w:trPr>
          <w:trHeight w:val="720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质量合格率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369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当年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支付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总投资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新建屠宰场，保障人民食用肉安全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障人民食用肉安全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障人民食用肉安全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意度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征收企业满意度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　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：项目实施单位满意度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　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95%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引用 Char"/>
    <w:basedOn w:val="Style5"/>
    <w:qFormat/>
    <w:rPr>
      <w:i/>
      <w:sz w:val="24"/>
      <w:szCs w:val="24"/>
    </w:rPr>
  </w:style>
  <w:style w:type="character" w:styleId="1CharChar">
    <w:name w:val="标题 1 Char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5CharChar">
    <w:name w:val="标题 5 Char Char"/>
    <w:basedOn w:val="Style5"/>
    <w:qFormat/>
    <w:rPr>
      <w:b/>
      <w:bCs/>
      <w:i/>
      <w:iCs/>
      <w:sz w:val="26"/>
      <w:szCs w:val="26"/>
    </w:rPr>
  </w:style>
  <w:style w:type="character" w:styleId="8CharChar">
    <w:name w:val="标题 8 Char Char"/>
    <w:basedOn w:val="Style5"/>
    <w:qFormat/>
    <w:rPr>
      <w:i/>
      <w:iCs/>
      <w:sz w:val="24"/>
      <w:szCs w:val="24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7CharChar">
    <w:name w:val="标题 7 Char Char"/>
    <w:basedOn w:val="Style5"/>
    <w:qFormat/>
    <w:rPr>
      <w:sz w:val="24"/>
      <w:szCs w:val="24"/>
    </w:rPr>
  </w:style>
  <w:style w:type="character" w:styleId="2CharChar">
    <w:name w:val="标题 2 Char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CharChar">
    <w:name w:val="页脚 Char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Char1">
    <w:name w:val="标题 Char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6CharChar">
    <w:name w:val="标题 6 Char Char"/>
    <w:basedOn w:val="Style5"/>
    <w:qFormat/>
    <w:rPr>
      <w:b/>
      <w:bCs/>
    </w:rPr>
  </w:style>
  <w:style w:type="character" w:styleId="Char1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65656"/>
    </w:rPr>
  </w:style>
  <w:style w:type="character" w:styleId="CharCharCharChar">
    <w:name w:val="批注框文本 Char Char Char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2">
    <w:name w:val="页眉 Char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4CharChar">
    <w:name w:val="标题 4 Char Char"/>
    <w:basedOn w:val="Style5"/>
    <w:qFormat/>
    <w:rPr>
      <w:b/>
      <w:bCs/>
      <w:sz w:val="28"/>
      <w:szCs w:val="28"/>
    </w:rPr>
  </w:style>
  <w:style w:type="character" w:styleId="9CharChar">
    <w:name w:val="标题 9 Char Char"/>
    <w:basedOn w:val="Style5"/>
    <w:qFormat/>
    <w:rPr>
      <w:rFonts w:ascii="Cambria" w:hAnsi="Cambria" w:eastAsia="宋体" w:cs="Cambria"/>
    </w:rPr>
  </w:style>
  <w:style w:type="character" w:styleId="3CharChar">
    <w:name w:val="标题 3 Char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CharChar3">
    <w:name w:val="副标题 Char Char"/>
    <w:basedOn w:val="Style5"/>
    <w:qFormat/>
    <w:rPr>
      <w:rFonts w:ascii="Cambria" w:hAnsi="Cambria" w:eastAsia="宋体" w:cs="Cambria"/>
      <w:sz w:val="24"/>
      <w:szCs w:val="24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BlockText">
    <w:name w:val="Block Text"/>
    <w:basedOn w:val="Normal"/>
    <w:next w:val="Normal"/>
    <w:qFormat/>
    <w:pPr>
      <w:widowControl/>
      <w:jc w:val="left"/>
    </w:pPr>
    <w:rPr>
      <w:i/>
      <w:sz w:val="24"/>
      <w:szCs w:val="24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b/>
      <w:i/>
      <w:sz w:val="24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eastAsia="宋体" w:cs="Times New Roman"/>
      <w:kern w:val="0"/>
      <w:sz w:val="24"/>
      <w:szCs w:val="32"/>
      <w:lang w:val="en-US" w:eastAsia="en-US" w:bidi="en-US"/>
    </w:rPr>
  </w:style>
  <w:style w:type="paragraph" w:styleId="CharChar4">
    <w:name w:val="批注框文本 Char Char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8:06:00Z</dcterms:created>
  <dc:creator>赵 恺（预算处）</dc:creator>
  <dc:description/>
  <dc:language>en-US</dc:language>
  <cp:lastModifiedBy>Administrator</cp:lastModifiedBy>
  <cp:lastPrinted>2019-01-16T14:50:00Z</cp:lastPrinted>
  <dcterms:modified xsi:type="dcterms:W3CDTF">2019-02-22T04:30:37Z</dcterms:modified>
  <cp:revision>1</cp:revision>
  <dc:subject/>
  <dc:title>周登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