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;SimSun" w:eastAsia="仿宋"/>
          <w:kern w:val="0"/>
          <w:sz w:val="32"/>
          <w:szCs w:val="32"/>
        </w:rPr>
        <w:t>项目名称：玛纳斯县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塔西河乡、清水河乡牧道及桥梁维修补助资金</w:t>
      </w:r>
    </w:p>
    <w:p>
      <w:pPr>
        <w:pStyle w:val="Normal"/>
        <w:spacing w:lineRule="exact" w:line="7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755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填报时间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ascii="仿宋" w:hAnsi="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因山区发生暴雨导致山上牧道及桥梁受损严重，为保证牧民放牧安全，县上对受损的牧道及桥梁进行维修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资金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塔西河乡牧道及桥梁维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清水河乡牧道及桥梁维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塔西河乡、清水河乡主管单位，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ind w:firstLine="624"/>
        <w:jc w:val="left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。</w:t>
      </w:r>
    </w:p>
    <w:p>
      <w:pPr>
        <w:pStyle w:val="Normal"/>
        <w:spacing w:lineRule="exact" w:line="540"/>
        <w:ind w:firstLine="565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计划任务继续做好相关工作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措施及经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积极支持和投入建设，加强组织领导，严格监督项目实施质量与进度。</w:t>
      </w:r>
    </w:p>
    <w:p>
      <w:pPr>
        <w:pStyle w:val="Normal"/>
        <w:spacing w:lineRule="exact" w:line="54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取得的经验：领导重视，狠抓落实是关键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96"/>
        <w:gridCol w:w="1747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塔西河乡、清水河乡牧道及桥梁维修补助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塔西河乡、清水河乡受损牧道及桥梁维修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塔西河乡、清水河乡受损牧道及桥梁维修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乡镇牧道及桥梁维修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塔西河乡、清水河乡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塔西河乡、清水河乡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质量合格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当年完工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保证牧民人身、财产安全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保证牧民人身、财产安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证牧民人身、财产安全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SubtleEmphasis">
    <w:name w:val="Subtle Emphasis"/>
    <w:qFormat/>
    <w:rPr>
      <w:i/>
      <w:color w:val="565656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Char4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5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4"/>
      <w:szCs w:val="32"/>
      <w:lang w:val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cp:keywords/>
  <dc:language>en-US</dc:language>
  <cp:lastModifiedBy>WRGHO</cp:lastModifiedBy>
  <cp:lastPrinted>2019-01-16T14:50:00Z</cp:lastPrinted>
  <dcterms:modified xsi:type="dcterms:W3CDTF">2019-02-25T13:37:00Z</dcterms:modified>
  <cp:revision>2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