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妇女联合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正确的政治方向，团结、教育全县各族各界妇女以及各类妇女组织同党中央在思想上、政治上、行动上保持高度一致，维护祖国统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紧密围绕党和政府的中心任务开展工作，团结、动员、组织妇女群众投身改革开放和社会主义精神文明、物质文明建设、积极促进经济发展和社会进步，为维护改革、发展、稳定的大局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指导和推进玛纳斯县农牧区妇女“三学三比”、城镇妇女“巾帼建功”竞赛活动；全面实施“巾帼科技致富”、“巾帼社区服务”、“女性素质”、“家庭文明”、“巾帼民族团结”五大工程；开展“巾帼扶贫行动”，做好妇女扶贫项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动员广大妇女积极投身玛纳斯县的经济建设和各项事业的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指导下级妇联的宣传舆论工作，做好新时期妇女思想政治工作，教育引导广大妇女树立自尊、自信、自立、自强的精神；创建“五好文明家庭”，推进全县群众性精神文明建设活动；表彰各行各业的先进妇女，树立新时期妇女典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开展妇女素质培训和优秀妇女干部推荐工作，全面提高妇女素质，促进各类妇女人才成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代表妇女参与国家和社会事务的民主管理、民主监督，促进妇女参政议政，参与有关妇女儿童法规、规章的制定；加强维权工作，宣传贯彻落实男女平等基本国策、《婚姻法》、《妇女权益保障法》和《未成年人保护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接待处理妇女群众来信来访案件，切实维护妇女儿童的合法权益；调查掌握全县</w:t>
      </w:r>
      <w:r>
        <w:rPr>
          <w:rFonts w:eastAsia="仿宋_GB2312" w:cs="仿宋_GB2312" w:ascii="仿宋_GB2312" w:hAnsi="仿宋_GB2312"/>
          <w:sz w:val="32"/>
          <w:szCs w:val="32"/>
        </w:rPr>
        <w:t>0--14</w:t>
      </w:r>
      <w:r>
        <w:rPr>
          <w:rFonts w:ascii="仿宋_GB2312" w:hAnsi="仿宋_GB2312" w:cs="仿宋_GB2312" w:eastAsia="仿宋_GB2312"/>
          <w:sz w:val="32"/>
          <w:szCs w:val="32"/>
        </w:rPr>
        <w:t>岁儿童状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开展儿童文化艺术活动，陶冶儿童情操，提高儿童素质；开展各类家长学校和家庭教育理论研究，宣传普及家庭教育知识，培训家庭教育骨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实施“春蕾计划”，监督“春蕾”扶贫项目资金的使用情况和辍学女童的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指导各基层妇联依据《中华全国妇女联合会章程》和妇女代表大会的任务，开展妇女儿童工作；联系团体会员并给予工作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指导玛纳斯县妇女儿童工作委员会办公室的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妇女联合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办公室、综合业务科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9.5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09.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09.5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9.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09.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09.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9.58</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09.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9.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9.5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09.5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09.5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09.5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9.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财政拨款收入支出总体与上年相比增加。与年初预算相比，年初预算数</w:t>
      </w:r>
      <w:r>
        <w:rPr>
          <w:rFonts w:eastAsia="仿宋_GB2312" w:cs="仿宋_GB2312" w:ascii="仿宋_GB2312" w:hAnsi="仿宋_GB2312"/>
          <w:sz w:val="32"/>
          <w:szCs w:val="32"/>
        </w:rPr>
        <w:t>90.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3%</w:t>
      </w:r>
      <w:r>
        <w:rPr>
          <w:rFonts w:ascii="仿宋_GB2312" w:hAnsi="仿宋_GB2312" w:cs="仿宋_GB2312" w:eastAsia="仿宋_GB2312"/>
          <w:sz w:val="32"/>
          <w:szCs w:val="32"/>
        </w:rPr>
        <w:t>，主要原因是：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9.5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9.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因此一般公共预算财政拨款支出与上年相比增加。与年初预算相比，年初预算数</w:t>
      </w:r>
      <w:r>
        <w:rPr>
          <w:rFonts w:eastAsia="仿宋_GB2312" w:cs="仿宋_GB2312" w:ascii="仿宋_GB2312" w:hAnsi="仿宋_GB2312"/>
          <w:sz w:val="32"/>
          <w:szCs w:val="32"/>
        </w:rPr>
        <w:t>90.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53%</w:t>
      </w:r>
      <w:r>
        <w:rPr>
          <w:rFonts w:ascii="仿宋_GB2312" w:hAnsi="仿宋_GB2312" w:cs="仿宋_GB2312" w:eastAsia="仿宋_GB2312"/>
          <w:sz w:val="32"/>
          <w:szCs w:val="32"/>
        </w:rPr>
        <w:t>，主要原因是：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4.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84.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为本年新增单位，无上年决算数据，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9.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2.21</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7</w:t>
      </w:r>
      <w:r>
        <w:rPr>
          <w:rFonts w:ascii="仿宋_GB2312" w:hAnsi="仿宋_GB2312" w:cs="仿宋_GB2312" w:eastAsia="仿宋_GB2312"/>
          <w:sz w:val="32"/>
          <w:szCs w:val="32"/>
        </w:rPr>
        <w:t>万元，包括：办公费、水费、电费、维修（护）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3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新增车辆外出次数，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新增车辆外出次数，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妇女联合会（行政单位和参照公务员法管理事业单位）机关运行经费支出</w:t>
      </w:r>
      <w:r>
        <w:rPr>
          <w:rFonts w:eastAsia="仿宋_GB2312" w:cs="仿宋_GB2312" w:ascii="仿宋_GB2312" w:hAnsi="仿宋_GB2312"/>
          <w:sz w:val="32"/>
          <w:szCs w:val="32"/>
        </w:rPr>
        <w:t>7.3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为本年新增单位，无上年决算数据，增加办公费、水费、电费、维修（护）费等支出，因此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3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1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09.5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09.5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7</Pages>
  <Words>6096</Words>
  <CharactersWithSpaces>666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E8016D9161741A59884B42A4C395BC7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