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玛纳斯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/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ascii="仿宋" w:hAnsi="仿宋" w:cs="宋体;SimSun" w:eastAsia="仿宋"/>
          <w:kern w:val="0"/>
          <w:sz w:val="32"/>
          <w:szCs w:val="32"/>
        </w:rPr>
        <w:t>项目名称：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年州级防疫员工资补助资金          </w:t>
      </w:r>
    </w:p>
    <w:p>
      <w:pPr>
        <w:pStyle w:val="Normal"/>
        <w:spacing w:lineRule="exact" w:line="7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宋体;SimSun" w:eastAsia="仿宋"/>
          <w:kern w:val="0"/>
          <w:sz w:val="32"/>
          <w:szCs w:val="32"/>
        </w:rPr>
        <w:t>实施单位（公章）：玛纳斯县畜牧兽医局</w:t>
      </w:r>
    </w:p>
    <w:p>
      <w:pPr>
        <w:pStyle w:val="Normal"/>
        <w:spacing w:lineRule="exact" w:line="700"/>
        <w:ind w:firstLine="75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主管部门（公章）：玛纳斯县畜牧兽医局</w:t>
      </w:r>
    </w:p>
    <w:p>
      <w:pPr>
        <w:pStyle w:val="Normal"/>
        <w:spacing w:lineRule="exact" w:line="700"/>
        <w:ind w:firstLine="75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项目负责人（签章）：吕彦庆</w:t>
      </w:r>
    </w:p>
    <w:p>
      <w:pPr>
        <w:pStyle w:val="Normal"/>
        <w:spacing w:lineRule="exact" w:line="700"/>
        <w:ind w:firstLine="755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填报时间：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5</w:t>
      </w:r>
      <w:r>
        <w:rPr>
          <w:rFonts w:ascii="仿宋" w:hAnsi="仿宋" w:cs="宋体;SimSun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700"/>
        <w:ind w:firstLine="850"/>
        <w:jc w:val="left"/>
        <w:rPr>
          <w:rFonts w:ascii="仿宋" w:hAnsi="仿宋"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 w:ascii="仿宋" w:hAnsi="仿宋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4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4"/>
          <w:sz w:val="32"/>
        </w:rPr>
        <w:t>玛纳斯县畜牧局是玛纳斯县人民政府主管畜牧业的职能部门。主要任务与职能是贯彻执行国家及区、州发展畜牧业的方针、政策、法规，负责研究拟订全县畜牧业中长期发展规划和年度计划，提出畜牧业发展重大技术措施并负责实施。负责全县畜牧业生产、抗灾保畜、畜产品基地建设工作，实施全县草业发展，草原管理，草场资源保护管理的规划。指导全县种畜禽改良工作。组织实施重大疫情的预防、发布、扑灭工作，作好畜禽疾病的防治工作等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州级防疫员工资补助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6.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6.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全部为财政资金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资金构成为：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6.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其中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3.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作为农区乡镇防疫员工资，剩余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3.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用于牧区乡镇防疫员工资发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立资金管理领导小组，对项目实施方案进行严格审查，制定资金管理制度及岗位责任制，严格监督项目实施过程中的资金使用情况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强化资金使用的事前审查、事中跟踪、事后监督等工作，做到全过程掌控资金的使用动态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第一时间制定了详细的实施方案和可操作的管理措施，严格执行财务管理制度，并对此款项实施情况进行跟踪监测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玛纳斯县畜牧兽医局总体负责，保牧丰畜禽防疫有限公司是主管单位，严格执行岗位责任制，充分论证项目实施方案可操作性，督促项目目标完成，加强对资金使用情况的管理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jc w:val="left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 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绩效目标已完成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已实施完毕。</w:t>
      </w:r>
    </w:p>
    <w:p>
      <w:pPr>
        <w:pStyle w:val="Normal"/>
        <w:spacing w:lineRule="exact" w:line="540"/>
        <w:ind w:firstLine="565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627"/>
        <w:rPr/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计划任务继续做好相关工作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加强组织领导，严格监督项目实施进度。</w:t>
      </w:r>
    </w:p>
    <w:p>
      <w:pPr>
        <w:pStyle w:val="Normal"/>
        <w:spacing w:lineRule="exact" w:line="54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取得的经验：领导重视，狠抓落实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项目实施前经过充分论证，项目实施过程中严格管理，项目结束后继续跟踪项目效果，做好项目各项手续、财务管理、项目实施等工作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玛纳斯县财政项目支出绩效自评表》</w:t>
      </w:r>
    </w:p>
    <w:tbl>
      <w:tblPr>
        <w:tblW w:w="91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"/>
        <w:gridCol w:w="902"/>
        <w:gridCol w:w="1360"/>
        <w:gridCol w:w="1080"/>
        <w:gridCol w:w="880"/>
        <w:gridCol w:w="451"/>
        <w:gridCol w:w="1492"/>
        <w:gridCol w:w="117"/>
        <w:gridCol w:w="1893"/>
      </w:tblGrid>
      <w:tr>
        <w:trPr>
          <w:trHeight w:val="40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spacing w:lineRule="exact" w:line="540"/>
              <w:ind w:firstLine="567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玛纳斯县财政项目支出绩效自评表</w:t>
            </w:r>
          </w:p>
        </w:tc>
      </w:tr>
      <w:tr>
        <w:trPr>
          <w:trHeight w:val="28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州级防疫员工资补助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玛纳斯县畜牧兽医局　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24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6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56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563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村级防疫员工资发放补助，并购买布病保险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村级防疫员工资发放补助，并购买布病保险</w:t>
            </w:r>
          </w:p>
        </w:tc>
      </w:tr>
      <w:tr>
        <w:trPr>
          <w:trHeight w:val="72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村级防疫员数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9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当年完成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总投资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农区防疫员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.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.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牧区防疫员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9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增加防疫员工资收入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增加防疫员工资收入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增加防疫员工资收入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防疫员受益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使防疫员待遇得到提高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疫员待遇得到提高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/>
              <w:t>项目责任单位满意度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/>
              <w:t>受益农牧民满意度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</w:rPr>
              <w:t>95%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</w:rPr>
  </w:style>
  <w:style w:type="character" w:styleId="Style5">
    <w:name w:val="默认段落字体"/>
    <w:qFormat/>
    <w:rPr/>
  </w:style>
  <w:style w:type="character" w:styleId="Char">
    <w:name w:val="页脚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引用 Char"/>
    <w:basedOn w:val="Style5"/>
    <w:qFormat/>
    <w:rPr>
      <w:i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6Char">
    <w:name w:val="标题 6 Char"/>
    <w:basedOn w:val="Style5"/>
    <w:qFormat/>
    <w:rPr>
      <w:b/>
      <w:bCs/>
    </w:rPr>
  </w:style>
  <w:style w:type="character" w:styleId="Char2">
    <w:name w:val="明显引用 Char"/>
    <w:basedOn w:val="Style5"/>
    <w:qFormat/>
    <w:rPr>
      <w:b/>
      <w:i/>
      <w:sz w:val="24"/>
    </w:rPr>
  </w:style>
  <w:style w:type="character" w:styleId="Char3">
    <w:name w:val="页眉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Char4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CharCharCharChar">
    <w:name w:val="批注框文本 Char Char Char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ubtleEmphasis">
    <w:name w:val="Subtle Emphasis"/>
    <w:qFormat/>
    <w:rPr>
      <w:i/>
      <w:color w:val="565656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5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7Char">
    <w:name w:val="标题 7 Char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2"/>
      <w:sz w:val="18"/>
      <w:szCs w:val="18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CharChar">
    <w:name w:val="批注框文本 Char Char"/>
    <w:basedOn w:val="Normal"/>
    <w:qFormat/>
    <w:pPr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;SimSun" w:cs="Times New Roman"/>
      <w:kern w:val="0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06:00Z</dcterms:created>
  <dc:creator>赵 恺（预算处）</dc:creator>
  <dc:description/>
  <cp:keywords/>
  <dc:language>en-US</dc:language>
  <cp:lastModifiedBy>WRGHO</cp:lastModifiedBy>
  <cp:lastPrinted>2019-01-16T17:43:00Z</cp:lastPrinted>
  <dcterms:modified xsi:type="dcterms:W3CDTF">2019-02-25T13:35:00Z</dcterms:modified>
  <cp:revision>3</cp:revision>
  <dc:subject/>
  <dc:title>周登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