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玛纳斯县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lang w:val="en-US" w:eastAsia="zh-CN"/>
        </w:rPr>
        <w:t>大中型水库移民后期扶持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</w:t>
      </w:r>
      <w:bookmarkStart w:id="0" w:name="_GoBack"/>
      <w:bookmarkEnd w:id="0"/>
      <w:r>
        <w:rPr>
          <w:rFonts w:eastAsia="仿宋_GB2312" w:cs="宋体"/>
          <w:kern w:val="0"/>
          <w:sz w:val="36"/>
          <w:szCs w:val="36"/>
        </w:rPr>
        <w:t>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700" w:hanging="2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大中型水库移民后期扶持资金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  <w:r>
        <w:rPr>
          <w:rFonts w:cs="宋体" w:eastAsia="仿宋_GB2312"/>
          <w:kern w:val="0"/>
          <w:sz w:val="36"/>
          <w:szCs w:val="36"/>
        </w:rPr>
        <w:t>实施单位（公章）：玛纳斯县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人民政府办公室</w:t>
      </w:r>
    </w:p>
    <w:p>
      <w:pPr>
        <w:pStyle w:val="Normal"/>
        <w:spacing w:lineRule="exact" w:line="700"/>
        <w:ind w:firstLine="36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玛纳斯县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人民政府办公室</w:t>
      </w:r>
    </w:p>
    <w:p>
      <w:pPr>
        <w:pStyle w:val="Normal"/>
        <w:spacing w:lineRule="exact" w:line="700"/>
        <w:ind w:firstLine="36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唐银年</w:t>
      </w:r>
    </w:p>
    <w:p>
      <w:pPr>
        <w:pStyle w:val="Normal"/>
        <w:spacing w:lineRule="exact" w:line="700"/>
        <w:ind w:firstLine="36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0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4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单位职能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承担水库移民、灾区移民及其他移民的安置、后期扶持等相关工作。</w:t>
      </w:r>
    </w:p>
    <w:p>
      <w:pPr>
        <w:pStyle w:val="Normal"/>
        <w:spacing w:lineRule="exact" w:line="500"/>
        <w:ind w:left="1" w:firstLine="640"/>
        <w:rPr>
          <w:rFonts w:eastAsia="仿宋_GB2312"/>
          <w:spacing w:val="-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机构设置及人员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玛纳斯县移民管理局级别为副科级，隶属县人民政府办公室管理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属公益一类事业单位，设事业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《关于下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大中型水库移民后期扶持资金的通知》（昌州财企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、《关于下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中央大中型水库移民后期扶持资金项目的通知》（昌州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、《关于下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大中型水库移民后期扶持资金项目的通知》（昌州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，该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共设定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项目共设一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、二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、三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1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。具体是：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大中型水库移民后期扶持直补资金的发放，涉及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每人每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北五岔镇魏家场村巷道路灯亮化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建设内容为安装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LED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太阳能路灯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盏，工程验收合格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项目预算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4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项目资金预算符合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群众满意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包家店镇皇宫村文化室院内绿化、硬化、亮化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建设内容为绿化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256.3m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sz w:val="32"/>
          <w:szCs w:val="32"/>
          <w:vertAlign w:val="superscript"/>
          <w:lang w:val="en-US" w:eastAsia="zh-CN"/>
        </w:rPr>
        <w:t>2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篮球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473.2m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sz w:val="32"/>
          <w:szCs w:val="32"/>
          <w:vertAlign w:val="superscript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，国旗台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m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sz w:val="32"/>
          <w:szCs w:val="32"/>
          <w:vertAlign w:val="superscript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，运动器材一组、铺装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1689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m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sz w:val="32"/>
          <w:szCs w:val="32"/>
          <w:vertAlign w:val="superscript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，座椅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个等。项目预算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80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万元，其中水库移民后期扶持资金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20.52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万元，拨付</w:t>
      </w:r>
      <w:r>
        <w:rPr>
          <w:rStyle w:val="StrongEmphasis"/>
          <w:rFonts w:eastAsia="仿宋" w:cs="仿宋" w:ascii="仿宋" w:hAnsi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20.52</w:t>
      </w:r>
      <w:r>
        <w:rPr>
          <w:rStyle w:val="StrongEmphasis"/>
          <w:rFonts w:ascii="仿宋" w:hAnsi="仿宋" w:cs="仿宋" w:eastAsia="仿宋"/>
          <w:b w:val="false"/>
          <w:bCs/>
          <w:spacing w:val="-6"/>
          <w:position w:val="0"/>
          <w:sz w:val="32"/>
          <w:sz w:val="32"/>
          <w:szCs w:val="32"/>
          <w:vertAlign w:val="baseline"/>
          <w:lang w:val="en-US" w:eastAsia="zh-CN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资金预算符合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群众满意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清水河乡红坑村基础设施配套工程（灌溉渠道）建设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建设内容为修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公里浆砌石渠道，项目预算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9.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目前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项目资金预算符合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群众满意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4.2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州财政下达大中型水库移民后期扶持资金，其中：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大中型水库移民后期扶持直补资金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67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上级财政到位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67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已全部到位，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北五岔镇魏家场村巷道路灯亮化项目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计划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上级大中型水库移民后期扶持资金安排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全部到位，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包家店镇皇宫村文化室院内绿化、硬化、亮化项目，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计划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其中上级大中型水库移民后期扶持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.5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村集体自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9.4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资金已全部到位，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清水河乡红坑村基础设施配套工程（灌溉渠道）建设项目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计划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9.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已全部到位，资金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大中型水库移民后期扶持直补资金的发放，涉及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每人每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。因死亡、农转非等，核减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实际发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结余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完成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97.8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北五岔镇魏家场村巷道路灯亮化项目，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中标价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61868.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，目前已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4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使用完成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90.7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包家店镇皇宫村文化室院内绿化、硬化、亮化项目，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中标价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335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目前该项目已支付工程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.5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资金使用完成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清水河乡红坑村基础设施配套工程（灌溉渠道）建设项目，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中标价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5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目前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支付工程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项目资金使用完成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1.88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大中型水库移民直补资金经县政府办公室申请后，由县财政局拨款至县政府办公室，县政府办公室分拨至各水库移民相关乡镇场站予以打卡发放。其他项目由项目所在乡镇组织实施。</w:t>
      </w:r>
      <w:r>
        <w:rPr>
          <w:rFonts w:ascii="仿宋" w:hAnsi="仿宋" w:cs="仿宋" w:eastAsia="仿宋"/>
          <w:bCs/>
          <w:sz w:val="32"/>
          <w:szCs w:val="32"/>
        </w:rPr>
        <w:t>在大中型水库移民后期扶持资金使用过程中，</w:t>
      </w:r>
      <w:r>
        <w:rPr>
          <w:rFonts w:ascii="仿宋" w:hAnsi="仿宋" w:cs="宋体" w:eastAsia="仿宋"/>
          <w:bCs/>
          <w:sz w:val="32"/>
          <w:szCs w:val="32"/>
        </w:rPr>
        <w:t>能够严格按照国务院、自治区、州大中型水库移民后期扶持相关政策、文件规定，符合《新疆维吾尔自治区大中型水库移民后期扶持资金管理办法》、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大中型水库移民后期扶持项目管理暂行办法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》（新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4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9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等</w:t>
      </w:r>
      <w:r>
        <w:rPr>
          <w:rFonts w:ascii="仿宋" w:hAnsi="仿宋" w:cs="宋体" w:eastAsia="仿宋"/>
          <w:bCs/>
          <w:sz w:val="32"/>
          <w:szCs w:val="32"/>
        </w:rPr>
        <w:t>的有关规定，无挤占、挪用现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大中型水库移民后期扶持直补资金发放前，经各乡镇核实发放人口后，报县政府办公室审核汇总，经请示县人民政府后，按各乡镇场站移民人口数，以每人每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6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的标准，拨付相应数额的资金至乡镇场站，由各乡镇场站进行打卡发放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清水河乡红坑村基础设施配套工程（灌溉渠道）建设项目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该项目计划新建浆砌石灌溉渠道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公里，该项目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招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完工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清水河乡组织相关人员进行验收，验收结果合格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.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包家店镇皇宫村文化室院内绿化、硬化、亮化项目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该项目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招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</w:t>
      </w:r>
      <w:r>
        <w:rPr>
          <w:rFonts w:eastAsia="仿宋" w:ascii="宋体" w:hAnsi="宋体"/>
          <w:sz w:val="28"/>
          <w:lang w:val="en-US" w:eastAsia="zh-CN"/>
        </w:rPr>
        <w:t>2018</w:t>
      </w:r>
      <w:r>
        <w:rPr>
          <w:rFonts w:ascii="宋体" w:hAnsi="宋体" w:eastAsia="仿宋"/>
          <w:sz w:val="28"/>
          <w:lang w:val="en-US" w:eastAsia="zh-CN"/>
        </w:rPr>
        <w:t>年</w:t>
      </w:r>
      <w:r>
        <w:rPr>
          <w:rFonts w:eastAsia="仿宋" w:ascii="宋体" w:hAnsi="宋体"/>
          <w:sz w:val="28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完工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经包家店镇人民政府组织相关人员进行验收，验收结果合格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4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北五岔镇魏家场村巷道路灯亮化项目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该项目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招标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月完工，经北五岔镇人民政府组织相关人员验收，验收结果合格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widowControl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管理严格按照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大中型水库移民后期扶持项目管理暂行办法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》（新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4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9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、《昌吉州大中型水库移民后期扶持直补资金项目使用管理暂行办法》（昌州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，落实项目招投标制、监理制等管理制度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项目共设一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、二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、三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1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。其中已完成三级指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1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，指标完成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 w:before="0" w:after="0"/>
        <w:ind w:firstLine="567"/>
        <w:rPr>
          <w:rStyle w:val="StrongEmphasis"/>
          <w:rFonts w:ascii="仿宋" w:hAnsi="仿宋" w:eastAsia="仿宋" w:cs="Times New Roman"/>
          <w:b/>
          <w:b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Times New Roman" w:ascii="仿宋" w:hAnsi="仿宋"/>
          <w:b/>
          <w:bCs w:val="false"/>
          <w:spacing w:val="-4"/>
          <w:sz w:val="32"/>
          <w:szCs w:val="32"/>
        </w:rPr>
        <w:t>1.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  <w:lang w:val="en-US" w:eastAsia="zh-CN"/>
        </w:rPr>
        <w:t>项目完成指标完成情况分析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eastAsia="zh-CN"/>
        </w:rPr>
        <w:t>（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）项目完成数量。该项目完成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10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人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大中型水库移民直补资金的发放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修建渠道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公里，安装路灯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6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盏，完善移民村基础设施建设项目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eastAsia="zh-CN"/>
        </w:rPr>
        <w:t>（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）项目完成质量。该项目验收合格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，直补资金标准符合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（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）项目完成时效。该项目支部资金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月底前完成拨付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66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万元直补资金，至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月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日项目建设任务完成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，截至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月底建设项目资金使用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36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（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4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）项目完成成本。直补资金标准符合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，项目支出控制在批复的预算范围内的项目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 w:before="0" w:after="0"/>
        <w:ind w:firstLine="567"/>
        <w:rPr>
          <w:rStyle w:val="StrongEmphasis"/>
          <w:rFonts w:ascii="仿宋" w:hAnsi="仿宋" w:eastAsia="仿宋" w:cs="Times New Roman"/>
          <w:b/>
          <w:b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Times New Roman" w:ascii="仿宋" w:hAnsi="仿宋"/>
          <w:b/>
          <w:bCs w:val="false"/>
          <w:spacing w:val="-4"/>
          <w:sz w:val="32"/>
          <w:szCs w:val="32"/>
        </w:rPr>
        <w:t>2.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  <w:lang w:val="en-US" w:eastAsia="zh-CN"/>
        </w:rPr>
        <w:t>项目效果指标完成情况分析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540" w:before="0" w:after="0"/>
        <w:ind w:left="0"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经济效益指标分析。该项目增加移民人均可支配收入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60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元，提高移民收入占当地农村居民收入比例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，截至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月底资金完成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66.6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40" w:before="0" w:after="0"/>
        <w:ind w:left="0"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社会效益指标分析。项目增加达到当地县农村居民平均收入水平移民人口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人，开展村基础设施改善项目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2"/>
        </w:numPr>
        <w:spacing w:lineRule="exact" w:line="540" w:before="0" w:after="0"/>
        <w:ind w:left="0"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生态效益指标分析。该项目建设移民美丽家园项目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，项目扶持受益移民村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spacing w:lineRule="exact" w:line="540" w:before="0" w:after="0"/>
        <w:ind w:left="608" w:hanging="0"/>
        <w:rPr>
          <w:rStyle w:val="StrongEmphasis"/>
          <w:rFonts w:ascii="仿宋" w:hAnsi="仿宋" w:eastAsia="仿宋" w:cs="Times New Roman"/>
          <w:b/>
          <w:b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  <w:lang w:val="en-US" w:eastAsia="zh-CN"/>
        </w:rPr>
        <w:t>项目满意度指标完成情况分析</w:t>
      </w:r>
    </w:p>
    <w:p>
      <w:pPr>
        <w:pStyle w:val="Normal"/>
        <w:numPr>
          <w:ilvl w:val="0"/>
          <w:numId w:val="0"/>
        </w:numPr>
        <w:spacing w:lineRule="exact" w:line="540" w:before="0" w:after="0"/>
        <w:ind w:left="0" w:firstLine="62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项目服务对象对移民后期扶持政策实施满意度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，与后期扶持有关的非正常进京越级上访事件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起，交办的信访事项及时处理率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4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）项目绩效目标</w:t>
      </w:r>
      <w:r>
        <w:rPr>
          <w:rFonts w:ascii="楷体" w:hAnsi="楷体" w:cs="楷体" w:eastAsia="楷体"/>
          <w:b/>
          <w:spacing w:val="-4"/>
          <w:sz w:val="32"/>
          <w:szCs w:val="32"/>
          <w:lang w:val="en-US" w:eastAsia="zh-CN"/>
        </w:rPr>
        <w:t>未</w:t>
      </w:r>
      <w:r>
        <w:rPr>
          <w:rFonts w:ascii="楷体" w:hAnsi="楷体" w:cs="楷体" w:eastAsia="楷体"/>
          <w:b/>
          <w:spacing w:val="-4"/>
          <w:sz w:val="32"/>
          <w:szCs w:val="32"/>
        </w:rPr>
        <w:t>完成情况分析</w:t>
      </w:r>
    </w:p>
    <w:p>
      <w:pPr>
        <w:pStyle w:val="Normal"/>
        <w:numPr>
          <w:ilvl w:val="0"/>
          <w:numId w:val="0"/>
        </w:numPr>
        <w:spacing w:lineRule="exact" w:line="540" w:before="0" w:after="0"/>
        <w:ind w:left="0" w:firstLine="62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建设项目的资金执行在计划范围内，不存在偏差。因大中型水库移民直补资金申请在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7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底已完成，因此在发放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年资金时，经过进一步核实，水库移民人口有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25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人因死亡、农转非等原因核减，无法发放，造成资金结余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1.5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楷体"/>
          <w:bCs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Cs/>
          <w:spacing w:val="-4"/>
          <w:sz w:val="32"/>
          <w:szCs w:val="32"/>
        </w:rPr>
        <w:t>今后，我们将继续按照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大中型水库移民后期扶持项目管理暂行办法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》（新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4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9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、《昌吉州大中型水库移民后期扶持直补资金项目使用管理暂行办法》（昌州移字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〔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01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〕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文件的要求，</w:t>
      </w:r>
      <w:r>
        <w:rPr>
          <w:rFonts w:ascii="仿宋_GB2312" w:hAnsi="仿宋_GB2312" w:cs="楷体" w:eastAsia="仿宋_GB2312"/>
          <w:bCs/>
          <w:spacing w:val="-4"/>
          <w:sz w:val="32"/>
          <w:szCs w:val="32"/>
        </w:rPr>
        <w:t>加大对项目工作的监督指导力度，确保项目建设任务按期、保质、保量的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 w:before="0" w:after="0"/>
        <w:ind w:firstLine="567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eastAsia="仿宋" w:cs="Times New Roman" w:ascii="仿宋" w:hAnsi="仿宋"/>
          <w:b/>
          <w:bCs w:val="false"/>
          <w:spacing w:val="-4"/>
          <w:sz w:val="32"/>
          <w:szCs w:val="32"/>
        </w:rPr>
        <w:t>1.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</w:rPr>
        <w:t>围绕一个目标。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我县始终以移民增收致富为目标，全面落实国家、区、州大中型水库移民后期扶持政策，促进库区和移民安置区经济社会发展，保障新时期水利水电事业健康发展，构建社会主义和谐社会，确保水库移民群众“稳得住、能发展、快致富”。</w:t>
      </w:r>
    </w:p>
    <w:p>
      <w:pPr>
        <w:pStyle w:val="Normal"/>
        <w:spacing w:lineRule="exact" w:line="540" w:before="0" w:after="0"/>
        <w:ind w:firstLine="567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eastAsia="仿宋" w:cs="Times New Roman" w:ascii="仿宋" w:hAnsi="仿宋"/>
          <w:b/>
          <w:bCs w:val="false"/>
          <w:spacing w:val="-4"/>
          <w:sz w:val="32"/>
          <w:szCs w:val="32"/>
        </w:rPr>
        <w:t>2.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</w:rPr>
        <w:t>实施三大机制。一是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责任落实机制。加强组织领导，强化责任落实，根据国家和区、州大中型水库移民后期扶持相关文件精神，对移民人口核定登记等工作严格实行政府领导、分级负责、属地管理、项目法人参与的工作机制，全面靠实工作责任。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</w:rPr>
        <w:t>二是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宣传教育机制。成立宣传工作组，加大与各部门的配合、联动，利用“访惠聚”工作队、结联住户等活动，广泛动员基层各支力量，采取发放宣传单、宣传手册等形式，通过广播电视、网络媒体全方位、多角度向移民群众宣传解读国家水库移民后期扶持政策，做到家喻户晓，营造了良好的工作氛围。</w:t>
      </w:r>
      <w:r>
        <w:rPr>
          <w:rStyle w:val="StrongEmphasis"/>
          <w:rFonts w:ascii="仿宋" w:hAnsi="仿宋" w:cs="Times New Roman" w:eastAsia="仿宋"/>
          <w:b/>
          <w:bCs w:val="false"/>
          <w:spacing w:val="-4"/>
          <w:sz w:val="32"/>
          <w:szCs w:val="32"/>
        </w:rPr>
        <w:t>三是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沟通联络机制。用好移民工作群，助力“最多跑一次”，确保直补资金发放到位。县直补资金在乡镇财政系统内发放，每年移民因银行卡丢失、损坏等原因，补办银行卡数量在每年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</w:rPr>
        <w:t>20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余人次，由于卡号变更等原因，移民直补资金往往存在发放不成功情况。为破解难题，方便移民办事，移民干部通过移民工作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</w:rPr>
        <w:t>QQ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群、微信群等媒介，及时上传移民变更后的银行卡，让移民不论在家或是在外务工，只要有手机就能遥控改账号，实现“一次都不用跑”。直补资金发放不成功的数量急速下降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 w:before="0" w:after="0"/>
        <w:ind w:firstLine="564"/>
        <w:rPr>
          <w:rStyle w:val="StrongEmphasis"/>
          <w:rFonts w:ascii="仿宋" w:hAnsi="仿宋" w:eastAsia="仿宋" w:cs="Times New Roman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经综合评价，本项目设施达成预期指标，基础数据资料收集、来源和依据等佐证材料齐全完备。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</w:rPr>
        <w:t>后扶项目实行建设项目法人制，以项目所在地乡镇为项目具体实施单位，落实项目招投标制、监理制、项目法人制等制度，项目管理实行公开、公示、公告制。项目资料全部来源于项目所在地乡镇提供的项目实施资料。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资金管理由下而上、层层把关，使用、管理、保障到位，资金管理制度、项目管理制度完善，综合评价得分</w:t>
      </w:r>
      <w:r>
        <w:rPr>
          <w:rStyle w:val="StrongEmphasis"/>
          <w:rFonts w:eastAsia="仿宋" w:cs="Times New Roman" w:ascii="仿宋" w:hAnsi="仿宋"/>
          <w:b w:val="false"/>
          <w:bCs/>
          <w:spacing w:val="-4"/>
          <w:sz w:val="32"/>
          <w:szCs w:val="32"/>
          <w:lang w:val="en-US" w:eastAsia="zh-CN"/>
        </w:rPr>
        <w:t>97</w:t>
      </w:r>
      <w:r>
        <w:rPr>
          <w:rStyle w:val="StrongEmphasis"/>
          <w:rFonts w:ascii="仿宋" w:hAnsi="仿宋" w:cs="Times New Roman" w:eastAsia="仿宋"/>
          <w:b w:val="false"/>
          <w:bCs/>
          <w:spacing w:val="-4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中型水库移民后期扶持资金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玛纳斯县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政府办公室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情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4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4.2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4.2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4.24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大中型水库移民后期扶持直补资金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清水河乡红坑村基础设施配套工程（灌溉渠道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里）建设项目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包家店镇皇宫村文化室院内绿化、硬化、亮化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五岔镇魏家场村巷道路灯亮化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安装太阳能路灯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大中型水库移民后期扶持直补资金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清水河乡红坑村基础设施配套工程（灌溉渠道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里）建设项目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包家店镇皇宫村文化室院内绿化、硬化、亮化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五岔镇魏家场村巷道路灯亮化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安装太阳能路灯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资金直补受益移民（人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核定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移民人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修建渠道（公里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安装路灯（盏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完善移民村基础设施（个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验收合格率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直补资金标准符合率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直补资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月底前拨付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万元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7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至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项目建设任务完成率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截至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月底资金使用（万元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35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3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直补资金标准符合率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支出控制在批复的预算范围内的项目比例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增加移民人均可支配收入（元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提高移民收入占当地农村居民收入比例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截至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月底资金完成率（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%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6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6.6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增加达到当地县农村居民平均收入水平移民人人口（人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开展村基础设施改善（个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移民美丽家园项目（个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扶持受益移民村（不含建成美丽移民村）（个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服务对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移民对后期扶持政策实施满意度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与后期扶持有关的非正常进京越级上访事件（起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交办的信访事项及时处理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08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">
    <w:name w:val="不明显参考1"/>
    <w:basedOn w:val="Style5"/>
    <w:qFormat/>
    <w:rPr>
      <w:sz w:val="24"/>
      <w:szCs w:val="24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明显强调1"/>
    <w:basedOn w:val="Style5"/>
    <w:qFormat/>
    <w:rPr>
      <w:b/>
      <w:i/>
      <w:sz w:val="24"/>
      <w:szCs w:val="24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12">
    <w:name w:val="书籍标题1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13">
    <w:name w:val="不明显强调1"/>
    <w:qFormat/>
    <w:rPr>
      <w:i/>
      <w:color w:val="595959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14">
    <w:name w:val="明显参考1"/>
    <w:basedOn w:val="Style5"/>
    <w:qFormat/>
    <w:rPr>
      <w:b/>
      <w:sz w:val="24"/>
      <w:u w:val="single"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3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4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6Char">
    <w:name w:val="标题 6 Char"/>
    <w:basedOn w:val="Style5"/>
    <w:qFormat/>
    <w:rPr>
      <w:b/>
      <w:bCs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Char6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8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P15">
    <w:name w:val="p15"/>
    <w:basedOn w:val="Normal"/>
    <w:qFormat/>
    <w:pPr>
      <w:widowControl/>
      <w:spacing w:before="0" w:after="1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10:00Z</dcterms:created>
  <dc:creator>赵 恺（预算处）</dc:creator>
  <dc:description/>
  <dc:language>en-US</dc:language>
  <cp:lastModifiedBy>Administrator</cp:lastModifiedBy>
  <cp:lastPrinted>2019-10-24T23:14:00Z</cp:lastPrinted>
  <dcterms:modified xsi:type="dcterms:W3CDTF">2019-10-24T16:08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