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名称：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州级防疫员工资补助项目</w:t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填报时间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center"/>
        <w:rPr>
          <w:rFonts w:ascii="仿宋" w:hAnsi="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推进我县动物强制免疫工作，认真落实自治区有关文件精神，完成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村级防疫员工资发放补助，并购买布病保险。由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保牧丰畜禽防疫有限公司主管，严格执行岗位责任制，确保完成强制免疫任务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防疫员工资补助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6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州财政安排，资金已全部到位，并拨付给主管单位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资金构成为：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6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其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作为农区乡镇防疫员工资，剩余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用于牧区乡镇防疫员工资发放。全部资金均已发放到位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严格执行财务管理制度，并对此款项实施情况进行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保牧丰畜禽防疫有限公司是主管单位，严格执行岗位责任制，充分论证项目实施方案可操作性，督促项目目标完成，对资金使用情况进行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jc w:val="left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完成对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6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名村级防疫员工资发放补助，并购买布病保险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经济性分析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该项目预算资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6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实际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6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在确保工作任务没有减少的情况下，预算控制和成本控制方面没有超出预算成本。</w:t>
      </w:r>
    </w:p>
    <w:p>
      <w:pPr>
        <w:pStyle w:val="Normal"/>
        <w:widowControl/>
        <w:jc w:val="left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效率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下达以后，第一时间组织资金的发放工作，保证了补助资金的发放效率。</w:t>
      </w:r>
    </w:p>
    <w:p>
      <w:pPr>
        <w:pStyle w:val="Normal"/>
        <w:widowControl/>
        <w:ind w:firstLine="627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有益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对防疫员工资进行补助，促进了防疫员的工作积极性，有利于牧区</w:t>
      </w:r>
      <w:r>
        <w:rPr>
          <w:rFonts w:ascii="仿宋_GB2312;仿宋" w:hAnsi="仿宋_GB2312;仿宋" w:cs="仿宋_GB2312;仿宋" w:eastAsia="仿宋_GB2312;仿宋"/>
          <w:spacing w:val="4"/>
          <w:sz w:val="32"/>
        </w:rPr>
        <w:t>畜禽疾病的防治工作。</w:t>
      </w:r>
    </w:p>
    <w:p>
      <w:pPr>
        <w:pStyle w:val="Normal"/>
        <w:widowControl/>
        <w:ind w:firstLine="627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的可持续性分析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提高了防疫员以及群众的满意度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，已完成既定目标。</w:t>
      </w:r>
    </w:p>
    <w:p>
      <w:pPr>
        <w:pStyle w:val="Normal"/>
        <w:spacing w:lineRule="exact" w:line="540"/>
        <w:ind w:firstLine="565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计划任务继续做好相关工作，继续关注受补助防疫员动态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主要经验及做法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针对项目实际情况，制定明确具体的项目管理办法，并在补贴对象遴选、资金执行、监管、绩效跟踪方面严格执行，确保补贴资金的效益最大化。</w:t>
      </w:r>
    </w:p>
    <w:p>
      <w:pPr>
        <w:pStyle w:val="Normal"/>
        <w:spacing w:lineRule="exact" w:line="540"/>
        <w:ind w:firstLine="627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存在问题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由于补贴资金支持项目实施周期较长，项目产出及效果可评价性较低。</w:t>
      </w:r>
    </w:p>
    <w:p>
      <w:pPr>
        <w:pStyle w:val="Normal"/>
        <w:spacing w:lineRule="exact" w:line="540"/>
        <w:ind w:firstLine="627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建议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充分考虑项目特点，再予以评价，提高项目可评价性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对项目各项手续、财务管理、项目实施等工作继续跟进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451"/>
        <w:gridCol w:w="1492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州级防疫员工资补助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村级防疫员工资发放补助，并购买布病保险。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村级防疫员工资发放补助，并购买布病保险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村级防疫员数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涉及乡镇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项目合格率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完成及时率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农区防疫员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牧区防疫员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增加防疫员工资收入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防疫员工资收入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防疫员工资收入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项目责任单位满意度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1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2">
    <w:name w:val="明显引用 Char"/>
    <w:basedOn w:val="Style5"/>
    <w:qFormat/>
    <w:rPr>
      <w:b/>
      <w:i/>
      <w:sz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3">
    <w:name w:val="引用 Char"/>
    <w:basedOn w:val="Style5"/>
    <w:qFormat/>
    <w:rPr>
      <w:i/>
      <w:sz w:val="24"/>
      <w:szCs w:val="24"/>
    </w:rPr>
  </w:style>
  <w:style w:type="character" w:styleId="SubtleEmphasis">
    <w:name w:val="Subtle Emphasis"/>
    <w:qFormat/>
    <w:rPr>
      <w:i/>
      <w:color w:val="565656"/>
    </w:rPr>
  </w:style>
  <w:style w:type="character" w:styleId="Char4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cp:keywords/>
  <dc:language>en-US</dc:language>
  <cp:lastModifiedBy>lenovo</cp:lastModifiedBy>
  <cp:lastPrinted>2019-01-16T17:43:00Z</cp:lastPrinted>
  <dcterms:modified xsi:type="dcterms:W3CDTF">2019-10-18T10:37:00Z</dcterms:modified>
  <cp:revision>8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